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73355</wp:posOffset>
                </wp:positionV>
                <wp:extent cx="32004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808080"/>
                                <w:spacing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808080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-13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808080"/>
                          <w:spacing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808080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</w:r>
      <w:r>
        <w:rPr>
          <w:rFonts w:cs="Calibri" w:ascii="Calibri" w:hAnsi="Calibri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10490</wp:posOffset>
                </wp:positionV>
                <wp:extent cx="256794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 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.6pt;mso-wrap-distance-left:9.05pt;mso-wrap-distance-right:9.05pt;mso-wrap-distance-top:0pt;mso-wrap-distance-bottom:0pt;margin-top:8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 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 Gara n. ___________ farmaci ospedalieri e PHT - Inadempimenti contrattuali – Penali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a procedura di gara richiamata in oggetto relativa all’appalto per la fornitura quadriennale di farmaci, richiamata in oggetto, con provvedimento del Consigliere Delegato di SCR Piemonte n. _____ del ______________ è stata approvata l’aggiudicazione a Codesta società della fornitura, a partire dal _______________, di vari farmaci, tra i quali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Riferendosi ai prodotti sopra elencati non sono state rispettate da Voi le condizioni contrattuali presenti nel capitolato e sanzionate come da articolo 10 dello stesso e di seguito riportate nella tabella </w:t>
      </w:r>
      <w:r>
        <w:rPr>
          <w:rFonts w:cs="Calibri" w:ascii="Calibri" w:hAnsi="Calibri"/>
          <w:i/>
        </w:rPr>
        <w:t>(compilare esclusivamente le condizioni oggetto di penale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ritardo nella consegna o ritardo nella consegna a seguito d’indisponibilità temporanea del prodotto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417"/>
        <w:gridCol w:w="1284"/>
        <w:gridCol w:w="2260"/>
        <w:gridCol w:w="1843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% valore ordinativo (B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in caso di ritardo per il ritiro e sostituzione del prodotto contestato per difformità qualitativa o quantitativa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7"/>
        <w:gridCol w:w="1416"/>
        <w:gridCol w:w="1288"/>
        <w:gridCol w:w="2259"/>
        <w:gridCol w:w="1842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 contestato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2% valore ordinativo farmaco (B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in caso d’indisponibilità temporanea uguale o superiore a 2 volte per anno (da applicare a singolo evento di indisponibilità a partire dal secondo evento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8"/>
        <w:gridCol w:w="1375"/>
        <w:gridCol w:w="1782"/>
        <w:gridCol w:w="3827"/>
      </w:tblGrid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Evento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(0,5% valore  compl. fornitura contrattualizzata)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lang w:eastAsia="ar-SA"/>
        </w:rPr>
        <w:t>d)</w:t>
      </w:r>
      <w:r>
        <w:rPr>
          <w:rFonts w:cs="Calibri" w:ascii="Calibri" w:hAnsi="Calibri"/>
          <w:lang w:eastAsia="ar-SA"/>
        </w:rPr>
        <w:t xml:space="preserve"> in caso di mancata</w:t>
      </w:r>
      <w:r>
        <w:rPr>
          <w:rFonts w:cs="Calibri" w:ascii="Calibri" w:hAnsi="Calibri"/>
          <w:bCs/>
        </w:rPr>
        <w:t xml:space="preserve"> comunicazione tempestiva per iscritto </w:t>
      </w:r>
      <w:r>
        <w:rPr>
          <w:rFonts w:cs="Calibri" w:ascii="Calibri" w:hAnsi="Calibri"/>
        </w:rPr>
        <w:t>di indisponibilità temporanea del prodotto</w:t>
      </w:r>
      <w:r>
        <w:rPr>
          <w:rFonts w:cs="Calibri" w:ascii="Calibri" w:hAnsi="Calibri"/>
          <w:i/>
        </w:rPr>
        <w:t>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701"/>
        <w:gridCol w:w="38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mun.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1% valore ordinativo farmaco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lang w:eastAsia="ar-SA"/>
        </w:rPr>
        <w:t>e)</w:t>
      </w:r>
      <w:r>
        <w:rPr/>
        <w:t xml:space="preserve"> in caso di mancato invio dei fogli illustrativi modificati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418"/>
        <w:gridCol w:w="2126"/>
        <w:gridCol w:w="3402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Data variazione foglio illustrativi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00,00 €</w:t>
            </w:r>
          </w:p>
        </w:tc>
      </w:tr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scrivente azienda emetterà quindi una </w:t>
      </w:r>
      <w:r>
        <w:rPr>
          <w:rFonts w:cs="Calibri" w:ascii="Calibri" w:hAnsi="Calibri"/>
          <w:b/>
          <w:sz w:val="24"/>
        </w:rPr>
        <w:t>fattura attiva di ________ euro</w:t>
      </w:r>
      <w:r>
        <w:rPr>
          <w:rFonts w:cs="Calibri" w:ascii="Calibri" w:hAnsi="Calibri"/>
          <w:sz w:val="24"/>
        </w:rPr>
        <w:t>, corrispondente all’importo complessivo delle penali, che verrà compensata finanziariamente sulle Vs. fatture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Tel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Barbara</dc:creator>
  <dc:description/>
  <cp:keywords/>
  <dc:language>en-US</dc:language>
  <cp:lastModifiedBy>Sabrina Slanzi</cp:lastModifiedBy>
  <cp:lastPrinted>2015-12-01T13:37:00Z</cp:lastPrinted>
  <dcterms:modified xsi:type="dcterms:W3CDTF">2019-06-11T12:55:00Z</dcterms:modified>
  <cp:revision>12</cp:revision>
  <dc:subject/>
  <dc:title>INTESTAZIONE AZIENDA SANITARIA REGIONALE</dc:title>
</cp:coreProperties>
</file>